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Matematika a její aplikace</w:t>
      </w:r>
    </w:p>
    <w:p>
      <w:pPr>
        <w:pStyle w:val="Heading3"/>
        <w:rPr/>
      </w:pPr>
      <w:r>
        <w:rPr>
          <w:b/>
          <w:szCs w:val="28"/>
        </w:rPr>
        <w:t>Vyučovací  předmět:  Matemat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mální doporučená úroveň očekávaných výstup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čník: 8.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4820"/>
        <w:gridCol w:w="2866"/>
        <w:gridCol w:w="2126"/>
      </w:tblGrid>
      <w:tr>
        <w:trPr>
          <w:tblHeader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73" w:firstLine="173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rojekty,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čte, zapisuje a porovnává přirozená čís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rientuje se na číselné 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zaokrouhluje čísla v oboru do 1 000 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ovádí písemně početní operace s přirozenými čísly, provádí odhad výsledku, kontrolu výpočtů, umí používat kalkulá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sčítá, odčítá, násobí a dělí víceciferná čísla  dělí se zbytk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řevádí jednotky délky, hmotnosti, objemu, čas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určí společné násobky a dělitele dvou číse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zná a rýsuje trojúhelník, čtverec, obdélník, čtyřúhelník, měří a počítá obvod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Opakování a prohloubení učiva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obor přirozených čísel do 1 000 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čtení a zápis přirozených čísel do a přes milio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početní výkony s přirozenými čísl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číselná os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použití kalkulátor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řevody jednot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ělitelnost přirozených čís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jednoduché slovní úloh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- geometrie </w:t>
            </w:r>
            <w:r>
              <w:rPr>
                <w:sz w:val="24"/>
              </w:rPr>
              <w:t>–  základní rovinné útvary a prostorové útv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bvody rovinných obrazc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odeluje a zapisuje zlomkem část cel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užívá vyjádření vztahu celek - čá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acuje se zlomky a smíšenými čís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řevádí zlomky na des. čísla a naop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čítá a odčítá desetinné zlom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lom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čtení a zápis zlomku, smíšeného čís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žití zlomků v jednoduchých  příkladech z prax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esetinné zlomky - vztah mezi zlomky a des. čísly, převody na desetinná čís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početní operace s desetinnými zlomky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F, Ch, D</w:t>
            </w:r>
            <w:r>
              <w:rPr>
                <w:sz w:val="24"/>
              </w:rPr>
              <w:t>, 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ické výpočt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 desetinná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á zápis desetinných čí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orientaci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 a zaokrouhluje des.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ádí základní početní operace s des. čísly písemně, nebo s kalkulátorem – sčítání, odčítání desetinných čísel, násobení a dělení 10,100,1 000, násobení číslem přirozeným i desetinný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vádí jednotky délky, hmotnosti s použitím desetinných čísel</w:t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etinná čísl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ní a zápis v desítkové soustav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razení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krouhl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početní operace – sčítání, odčítání, násobení a dělení číslem  10,100,1 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sobení a dělení desetinných čí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vody jednotek délky, hmo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adné slovní úlohy s desetinnými čísl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užití kalkulátoru při počítání s desetinnými čísl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 –  řešení početních úloh</w:t>
            </w:r>
          </w:p>
          <w:p>
            <w:pPr>
              <w:pStyle w:val="Normal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odhad a určení např. ceny nákup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</w:tr>
      <w:tr>
        <w:trPr>
          <w:trHeight w:val="163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á a rýsuje základní rovinné tv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žívá a převádí jednotky obsah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vypočítá obsah čtverce, obdélníku, trojúhelní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vinné útvary čtyřúhelník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tverec, obdélník, kosočtverec, kosodélník, lichoběžní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op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ýsování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jednotky obsah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bsah čtverce, obdélníku, trojúhelník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obsah pokoje, pozemku,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3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vypočítává délku kružnice a obsah kruh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uh, kružnic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pojem Ludolfovo čís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délka kružnice, obvod kruh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obsah kruh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zavlažování pozemku,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ačrtne základní těle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zobrazuje jednoduchá těle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estrojí sítě základních tě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očítá povrch kvádru, krychle, vál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les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kvádr, krychle, válec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pojem, pop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í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povrch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objem a povrch nádrže, bazénu,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věrečné opakování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Školní vzdělávací program – Základní škola a mateřská škola Raškovice – Matematika 8. ročník - Minimální doporučená úroveň očekávaných výstup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</w:rPr>
    </w:lvl>
  </w:abstractNum>
  <w:abstractNum w:abstractNumId="4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59:00Z</dcterms:created>
  <dc:creator>Karel Bárta</dc:creator>
  <dc:description/>
  <cp:keywords/>
  <dc:language>en-US</dc:language>
  <cp:lastModifiedBy>Lucie Adamová</cp:lastModifiedBy>
  <cp:lastPrinted>2004-11-11T13:55:00Z</cp:lastPrinted>
  <dcterms:modified xsi:type="dcterms:W3CDTF">2020-09-18T10:59:00Z</dcterms:modified>
  <cp:revision>2</cp:revision>
  <dc:subject/>
  <dc:title>Vzdělávací oblasti</dc:title>
</cp:coreProperties>
</file>